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201176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88677532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08887712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98161431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